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rt II:  Actions and Tactics of Political Actors</w:t>
      </w:r>
    </w:p>
    <w:p>
      <w:pPr>
        <w:pStyle w:val="Normal"/>
        <w:rPr/>
      </w:pPr>
      <w:r>
        <w:rPr/>
      </w:r>
    </w:p>
    <w:p>
      <w:pPr>
        <w:pStyle w:val="Normal"/>
        <w:rPr>
          <w:b/>
          <w:b/>
          <w:u w:val="single"/>
        </w:rPr>
      </w:pPr>
      <w:r>
        <w:rPr>
          <w:b/>
          <w:u w:val="single"/>
        </w:rPr>
        <w:t>Opposition</w:t>
      </w:r>
    </w:p>
    <w:p>
      <w:pPr>
        <w:pStyle w:val="Normal"/>
        <w:rPr/>
      </w:pPr>
      <w:r>
        <w:rPr/>
        <w:t xml:space="preserve">Unity </w:t>
      </w:r>
    </w:p>
    <w:p>
      <w:pPr>
        <w:pStyle w:val="Normal"/>
        <w:rPr/>
      </w:pPr>
      <w:r>
        <w:rPr>
          <w:i/>
        </w:rPr>
        <w:t>Opposition unity</w:t>
      </w:r>
      <w:r>
        <w:rPr/>
        <w:t xml:space="preserve"> levels have differed across the three cases.  In Armenia, opposition infighting was always a problem and was definitely not solved before the ill-fated presidential elections of 2008. One of the main challengers to the-then president Robert Kocharyan, Karen Demirchyan, sent a warning before parliamentary elections that preceded presidential ones  to fellow members of  Artaruitun coalition of nine parties that they should support his leadership of the coalition, lest People’s Party that he heads would leave the coalition and campaign alone (EIU CP 2006).  Infighting weakened both Artaruitun coalition and National Unity party and as a result none cleared the five percent barrier in 2007 parliamentary elections. With new opposition parties gaining in popularity (e.g.Heritage and Orinats Yerkir), the traditional opposition parties increasingly looked ‘obsolete’ (EIU CP 2007). </w:t>
      </w:r>
    </w:p>
    <w:p>
      <w:pPr>
        <w:pStyle w:val="Normal"/>
        <w:rPr/>
      </w:pPr>
      <w:r>
        <w:rPr/>
        <w:t>During the presidential elections a year later, former president Ter Petrossian emerges unexpectedly to become the favorite candidate Serzh Sargsyan’s main rival. This time again, the opposition did not unite behind a single candidate (</w:t>
      </w:r>
      <w:hyperlink r:id="rId2">
        <w:r>
          <w:rPr>
            <w:rStyle w:val="InternetLink"/>
          </w:rPr>
          <w:t>EurasiaNet</w:t>
        </w:r>
      </w:hyperlink>
      <w:r>
        <w:rPr/>
        <w:t xml:space="preserve"> 2008f): Artur Bagdasaryan (leader of Orinats Yerkir), Artashes Geghamyan (National Unity) and others also ran. Popular Party put their own candidate, Tigran Karapetyan, to run. Armenian Revolutionary Federation put Vahan Hovanissian. Only Heritage party’s leader Raffi Hovannisian supported the main challenger Ter-Petrossian and even that only after Hovannisian was disqualified himself.</w:t>
      </w:r>
    </w:p>
    <w:p>
      <w:pPr>
        <w:pStyle w:val="Normal"/>
        <w:rPr/>
      </w:pPr>
      <w:r>
        <w:rPr/>
        <w:t xml:space="preserve">Armenian opposition could not coordinate their response when it became clear that elections were stolen. Ter-Petrossian urged his supporters into the streets, while ARF leader Hovannisian recognized the contested results. Artur Baghdasaryan, on the other hand, complained of electoral fraud, but did not support protests and instead went into negotiations with the incumbents and eventually joined the ruling team.  </w:t>
      </w:r>
    </w:p>
    <w:p>
      <w:pPr>
        <w:pStyle w:val="Normal"/>
        <w:rPr/>
      </w:pPr>
      <w:r>
        <w:rPr/>
        <w:t xml:space="preserve">In Azerbaijan, Isa Gambar, Rasul Guliev and Mammadov were the main opposition politicians. In 1998 the opposition organized ‘impressive rallies’ (EIU CP AZ 2002), but did not put up a single candidate; separate bids for presidency did not bring visible results. Preparing for the upcoming presidential and parliamentary elections, United Opposition Movement (UOM) was founded in December 2001, consisting of Musavat party, the traditionalist wing of Party of Popular Front of Azerbaijan, Democratic Party (Guliev) and Civil Unity (Mutalibov), but the movement had no unified leadership. Azerbaijan National Independence Party and Civil Solidarity did not join the Movement though and neither did the reformist wing of PPFA. According to experts from economist Intelligence Unit, personal ambitions and  government repressions were the main barriers to opposition unity and coordination (EIU CP AZ 2003, 10). </w:t>
      </w:r>
    </w:p>
    <w:p>
      <w:pPr>
        <w:pStyle w:val="Normal"/>
        <w:rPr/>
      </w:pPr>
      <w:r>
        <w:rPr>
          <w:highlight w:val="yellow"/>
        </w:rPr>
        <w:t>During the crucial 2003 elections</w:t>
      </w:r>
      <w:r>
        <w:rPr/>
        <w:t xml:space="preserve"> the highly disunited opposition could not effectively challenge Aliev Junior’s coming to power (EIU CP AZ 2004, 13). One of the opposition politicians, the leader of reformist wring of PPFA Ali Kerimli stepped down in a desperate effort to unite the opposition, but other opposition figures, Gambar and Mammadov , still ran separately (EIU CP AZ 2004). </w:t>
      </w:r>
    </w:p>
    <w:p>
      <w:pPr>
        <w:pStyle w:val="Normal"/>
        <w:rPr/>
      </w:pPr>
      <w:r>
        <w:rPr/>
        <w:t xml:space="preserve">The disunited opposition could not coordinate post-election actions as well. Some called for protests, others suggested instead prepare for upcoming parliamentary elections. Differences over strategy were fueled by personal rivalries (EIU CP AZ 2004). </w:t>
      </w:r>
    </w:p>
    <w:p>
      <w:pPr>
        <w:pStyle w:val="Normal"/>
        <w:rPr/>
      </w:pPr>
      <w:r>
        <w:rPr/>
        <w:t xml:space="preserve">For the parliamentary elections of 2005, some opposition parties formed an electoral bloc, Azadlyg, in an effort to boost their electoral chances.  Even then, though, there were two opposition blocs, Azadlyg (uniting PPFA, Musavat and Democratic Party) and Yeni Siyaset (comprising Liberals – Lala Shovket and ANIP). failed to win any significant number of seats. Musavat, the biggest party in the Azadlyg bloc left it soon after electoral defeat. Mutual incriminations and personal rivalry was not overcome (EIU CP AZ 2006). </w:t>
      </w:r>
    </w:p>
    <w:p>
      <w:pPr>
        <w:pStyle w:val="Normal"/>
        <w:rPr>
          <w:highlight w:val="yellow"/>
        </w:rPr>
      </w:pPr>
      <w:r>
        <w:rPr>
          <w:highlight w:val="yellow"/>
        </w:rPr>
        <w:t>Guliyev 2005 on opposition clan identity (and maybe as a result their disunity, gotta read him, cited in Gould 2008).</w:t>
      </w:r>
    </w:p>
    <w:p>
      <w:pPr>
        <w:pStyle w:val="Normal"/>
        <w:rPr/>
      </w:pPr>
      <w:r>
        <w:rPr/>
        <w:t>In Georgia, the opposition was also far from united. Some of the politicians opposing incumbent president Eduard Shevarnadze never joined his main challenger, Mikhail Saakashvili and his allies.  Even the three main opposition figures – Nino Burjanadze, Mikhail Saakashvili and Zurab Zhvania did not manage to form an electoral coalition and ran separately (Saakashvili and Burjanadze-Zhvania) during the fraudulent parliamentary elections. The three joined forces only after elections (EIU GEO CP 2001). Other popular opposition parties (Leiborist Party, Industry Will Save Georgia and New Right) not only refused to join main challengers as an electoral bloc, but also misread the post-election public mood and did not join street protests (EIU GEO CP 2004).</w:t>
      </w:r>
    </w:p>
    <w:p>
      <w:pPr>
        <w:pStyle w:val="Normal"/>
        <w:rPr/>
      </w:pPr>
      <w:r>
        <w:rPr/>
        <w:t xml:space="preserve">Alternative Ideology and Policies </w:t>
      </w:r>
    </w:p>
    <w:p>
      <w:pPr>
        <w:pStyle w:val="Normal"/>
        <w:rPr/>
      </w:pPr>
      <w:r>
        <w:rPr>
          <w:i/>
        </w:rPr>
        <w:t>Alternative ideology</w:t>
      </w:r>
      <w:r>
        <w:rPr/>
        <w:t xml:space="preserve"> was not really a banner of challengers led by former president Ter-Petrossian during the Armenian presidential elections of 2008, since Ter-Petrossian as a discredited president had little to offer in terms of alternative ideology, unlike self-proclaimed pro-Western anti-corruption crusader Artur Bagdasaryan or the likes of Hovannisian, who had no relation to ancient regime. However, the representatives of the latter group could not seriously contend for presidency alone, having only a fraction of support that Ter-Petrossian was able to command. Moreover, wages and economy finally picking up in mid 2000s, Ter-Petrossian was associated with the wild 1990s with its widespread poverty, wage arrears and shortages. </w:t>
      </w:r>
    </w:p>
    <w:p>
      <w:pPr>
        <w:pStyle w:val="Normal"/>
        <w:rPr/>
      </w:pPr>
      <w:r>
        <w:rPr/>
        <w:t xml:space="preserve">In Azerbaijan, the opposition also tried to formulate an ideological alternative to the Aliev regimes amorphous set of political ideas, but largely failed to do so, with many in the population believing they were more about cynical power-grab or, as a plan B, being in ‘permanent’ opposition than about viable alternatives to the ruling petrostate nationalism (REFERENCE – EIU or polls?). Whenever the opposition had clear alternatives to the existing status quo, the alternative was arguably inferior to the existing policy. For example, opposition’s support for a military solution to Karabakh conflict might have alienated parts of the population and international community, as did their overly nationalist stances (Gould 2008). </w:t>
      </w:r>
    </w:p>
    <w:p>
      <w:pPr>
        <w:pStyle w:val="Normal"/>
        <w:rPr/>
      </w:pPr>
      <w:r>
        <w:rPr/>
        <w:t xml:space="preserve">In Georgia a credible and a pleasant ideological alternative to the prevailing corrupt neopatrimonialism was certainly there. Two out of three main opposition figures were impeccably credible reformers and had pro-Western and liberalization credentials. The alternative ideology was a mix of populism (Saakashvili), promise of territorial integrity, fight on corruption, finishing liberalization and reforms and re-joining the West, with also joining the western organizations – NATO and maybe eventually EU. </w:t>
      </w:r>
    </w:p>
    <w:p>
      <w:pPr>
        <w:pStyle w:val="Normal"/>
        <w:rPr>
          <w:i/>
          <w:i/>
        </w:rPr>
      </w:pPr>
      <w:r>
        <w:rPr>
          <w:i/>
        </w:rPr>
      </w:r>
    </w:p>
    <w:p>
      <w:pPr>
        <w:pStyle w:val="Normal"/>
        <w:rPr/>
      </w:pPr>
      <w:r>
        <w:rPr/>
        <w:t>Capabilities to Inform About Fraud and Mobilize Protesters</w:t>
      </w:r>
    </w:p>
    <w:p>
      <w:pPr>
        <w:pStyle w:val="Normal"/>
        <w:rPr/>
      </w:pPr>
      <w:r>
        <w:rPr/>
        <w:t xml:space="preserve">Many scholars cite the impressive half-a-million or million-strong protests in Belgrad and Kiev when speaking about the ability of oppositions to mobilize protesters. It should not be forgotten, however, that Georgian Rose Revolution and Kyrgyz Tulip Revolution happened with much less mobilization.   In Georgia 100 thousand protesters were reported to have mobilized, while in Kyrgyzstan – merely 25 thousand (Baev 2010). To compare with the negative cases, Azerbaijani opposition also put up 20-25 thousand people to protest 2003 presidential and 2005 parliamentary elections, while Armenian electoral protests gathered as much as 100 thousand (Baev 2010, 5).  It would be fair to state  one does not need more than a hundred thousand in the streets to topple a regime in Caucasus.. </w:t>
      </w:r>
    </w:p>
    <w:p>
      <w:pPr>
        <w:pStyle w:val="Normal"/>
        <w:rPr/>
      </w:pPr>
      <w:r>
        <w:rPr/>
        <w:t xml:space="preserve">In Armenia, the opposition possessed and utilized its mobilizational capabilities even before the contested presidential elections. In 2005 two waves of rallies took place, one in February-April, protesting the outcome of presidential elections and one in April-June, adding complaints over the administration of parliamentary elections. The crackdown on protests was harsh and the protests were called off in June (EIU CP 2005). </w:t>
      </w:r>
    </w:p>
    <w:p>
      <w:pPr>
        <w:pStyle w:val="Normal"/>
        <w:rPr/>
      </w:pPr>
      <w:r>
        <w:rPr/>
        <w:t xml:space="preserve">Armenian opposition’s mobilizational capabilities were adequate despite the lack of broadcast outlets. Almost all TV and radio channels in Armenia at the time were pro-governmental in their coverage, while a few newspapers that supported the opposition had miniscule readerships (EIU ARM CR, November 2002). During presidential elections in 2008 the media was strongly pressured by tax and security officials into pro-governmental coverage, while YouTube and internet were blocked for several days after the post-electoral political crisis, due to the declared state of emergency (EIU CP 2008). One thing to remember, when assessing Armenian opposition’s mobilizational capacity is that it was not clear if electoral fraud really skewed the results, as  the international observers found elections to be in line with Armenia’s international commitments (EIU CP 2008). It is fair to say that opposition managed to get people into the streets despite lack of clear evidence of electoral fraud. </w:t>
      </w:r>
    </w:p>
    <w:p>
      <w:pPr>
        <w:pStyle w:val="Normal"/>
        <w:rPr>
          <w:i/>
          <w:i/>
        </w:rPr>
      </w:pPr>
      <w:r>
        <w:rPr/>
        <w:t>Likewise, in  Azerbaijan the opposition’s ability to inform the population was severely restricted, as most of the private media outlets were owned by individuals vulnerable to attacks from the ruling regime (ICG 2004: 13-14 in Gould 2008), if not directly by Aliev relatives and appointees (Gould 2008).</w:t>
      </w:r>
      <w:r>
        <w:rPr>
          <w:i/>
        </w:rPr>
        <w:t xml:space="preserve"> </w:t>
      </w:r>
    </w:p>
    <w:p>
      <w:pPr>
        <w:pStyle w:val="Normal"/>
        <w:rPr/>
      </w:pPr>
      <w:r>
        <w:rPr/>
        <w:t>Just like in Armenia, however, the opposition managed to mobilize the population for protests when needed. In 1998 the opposition organized ‘impressive rallies’ (EIU CP AZ 2002). Even before those rallies there were localized and short-lived protests on specific issues, most notably electricity cut-offs (EIU CP AZ 2003). There were some moderately-attended protests organized by Gambar after elections of October 15, 2003, but they ended in violence and, as a result, a crackdown by officials, somewhat discrediting Gambar in the eyes of the public (EIU CP AZ 2004, 13). Electoral protests in 2005 were okay attended  (moderate political support”) and harsh crackdown on protesters further discouraged people from joining protests (EU CP AZ 2006).</w:t>
      </w:r>
    </w:p>
    <w:p>
      <w:pPr>
        <w:pStyle w:val="Normal"/>
        <w:rPr/>
      </w:pPr>
      <w:r>
        <w:rPr/>
        <w:t>Unlike their Armenian counterparts, Azerbaijani opposition had stronger evidence of fraud during presidential elections of 2003. There were documented cases of chain voting and vote-count irregularities (EIU CP AZ 2004). Institute for Democracy in Eastern Europe that was monitoring voting and tabulation in 1000 stations even issued a Votum Separatum to express their outrage at the electoral fraud (</w:t>
      </w:r>
      <w:hyperlink r:id="rId3">
        <w:r>
          <w:rPr>
            <w:rStyle w:val="InternetLink"/>
          </w:rPr>
          <w:t>IDEE</w:t>
        </w:r>
      </w:hyperlink>
      <w:r>
        <w:rPr/>
        <w:t xml:space="preserve"> 2003)</w:t>
      </w:r>
    </w:p>
    <w:p>
      <w:pPr>
        <w:pStyle w:val="Normal"/>
        <w:rPr/>
      </w:pPr>
      <w:r>
        <w:rPr/>
        <w:t xml:space="preserve">In Georgia, Nino Burjanadze was quite popular, as was Mikhail Saakashvili and his UNM, the latter at some point being most popular and trusted politician in Georgia. So their mobilizational capabilities were immense, especially in a country as small as Georgia. Shevarnadze on the other hand, could not count solely on mobilizational support of CUG, so he had to travel to an autonomous region of Adjaria and ask for ‘crowd support’ from a local strongman Aslan Abashidze, who sent toughs and state employees to Tbilisi. Even before the key elections of 2003 the opposition was able to amass significant numbers into the street forcing Shevarnadze into difficult decisions. One example of this were the protests in Tbilisi in November 2001, after special troops stormed opposition TV channel. Faced with mobilized and sustained popular discontent Shevarnadze had to sack his government and leave the station on air. </w:t>
      </w:r>
    </w:p>
    <w:p>
      <w:pPr>
        <w:pStyle w:val="Normal"/>
        <w:rPr/>
      </w:pPr>
      <w:r>
        <w:rPr/>
        <w:t xml:space="preserve">Informing of electoral fraud was easy, as was convincing people that egregious fraud actually happened, as there were parallel vote tabulations and exit polls which Rustavi-2, a channel watched by the majority of Georgians happily aired. As the protests spread, even the private channels neutral or government-leaning aired protests as it made perfect business sense (Gould 2008). </w:t>
      </w:r>
    </w:p>
    <w:p>
      <w:pPr>
        <w:pStyle w:val="Normal"/>
        <w:rPr>
          <w:highlight w:val="yellow"/>
        </w:rPr>
      </w:pPr>
      <w:r>
        <w:rPr>
          <w:highlight w:val="yellow"/>
        </w:rPr>
        <w:t>Charismatic leadership has to be deleted, no way to objectively comment on that</w:t>
      </w:r>
    </w:p>
    <w:p>
      <w:pPr>
        <w:pStyle w:val="Normal"/>
        <w:rPr>
          <w:b/>
          <w:b/>
          <w:u w:val="single"/>
        </w:rPr>
      </w:pPr>
      <w:r>
        <w:rPr>
          <w:b/>
          <w:u w:val="single"/>
        </w:rPr>
        <w:t>Incumbents</w:t>
      </w:r>
    </w:p>
    <w:p>
      <w:pPr>
        <w:pStyle w:val="Normal"/>
        <w:rPr/>
      </w:pPr>
      <w:r>
        <w:rPr/>
        <w:t xml:space="preserve">Divided incumbents and Security Services </w:t>
      </w:r>
    </w:p>
    <w:p>
      <w:pPr>
        <w:pStyle w:val="Normal"/>
        <w:rPr/>
      </w:pPr>
      <w:r>
        <w:rPr/>
        <w:t>In Armenia, political elites were greatly divided in the aftermath of fraudulent elections and the political crisis they ensued. Deputy Speaker of the Parliament and candidate in the elections Vahan Hovhannisian resigned in protest over holding of elections, though he did not express support for  either Ter-Petrossian claims to victory or the street rallies (</w:t>
      </w:r>
      <w:hyperlink r:id="rId4">
        <w:r>
          <w:rPr>
            <w:rStyle w:val="InternetLink"/>
          </w:rPr>
          <w:t>EurasiaNet</w:t>
        </w:r>
      </w:hyperlink>
      <w:r>
        <w:rPr/>
        <w:t xml:space="preserve"> 2008c). He was followed by Deputy Prosecutor General Gagik Jhangirian who resigned for the same reason, but chose also to express his support Ter-Petrossian. Seven members of parliament, four from Sargsyan’s own party, two from junior coalition partner party and one independent, have also defected to Ter-Petrossian’s side. There were some reports that two deputy defense ministers, M.Grigorian and G.Melkonian, were also with the protesters, although both refrained from making official statements (</w:t>
      </w:r>
      <w:hyperlink r:id="rId5">
        <w:r>
          <w:rPr>
            <w:rStyle w:val="InternetLink"/>
          </w:rPr>
          <w:t>EurasiaNet</w:t>
        </w:r>
      </w:hyperlink>
      <w:r>
        <w:rPr/>
        <w:t xml:space="preserve"> 2008c). General Grigorian being also a chair of Yerkrapah, a union of Karabakh war veterans, many took it as a sign that the Union was also on the side of protesters (</w:t>
      </w:r>
      <w:hyperlink r:id="rId6">
        <w:r>
          <w:rPr>
            <w:rStyle w:val="InternetLink"/>
          </w:rPr>
          <w:t>EurasiaNet</w:t>
        </w:r>
      </w:hyperlink>
      <w:r>
        <w:rPr/>
        <w:t xml:space="preserve"> 2008c).</w:t>
      </w:r>
    </w:p>
    <w:p>
      <w:pPr>
        <w:pStyle w:val="Normal"/>
        <w:rPr/>
      </w:pPr>
      <w:r>
        <w:rPr/>
        <w:t>In Azerbaijan, in contrast, "[n]o key incumbent elites crossed lines." (Gould 2008, 756). Such a loyal stance towards the ruling regime is explained by the fact that all leadership positions in state jobs and the majority of private sector jobs require a membership in the ruling YA party. With state jobs accounting for half of all jobs, “loyalty-livelihood” formula also extends all the way to the lowest levels of public sector employment, while those who support the opposition suffer repercussions regardless of sector of employment (</w:t>
      </w:r>
      <w:hyperlink r:id="rId7">
        <w:r>
          <w:rPr>
            <w:rStyle w:val="InternetLink"/>
          </w:rPr>
          <w:t>Bouckaert 2004</w:t>
        </w:r>
      </w:hyperlink>
      <w:r>
        <w:rPr/>
        <w:t xml:space="preserve">, 10).  A similar statement is worth quoting in full: </w:t>
      </w:r>
    </w:p>
    <w:p>
      <w:pPr>
        <w:pStyle w:val="Normal"/>
        <w:ind w:left="1440" w:firstLine="360"/>
        <w:rPr/>
      </w:pPr>
      <w:r>
        <w:rPr>
          <w:rFonts w:cs="Garamond" w:ascii="Garamond" w:hAnsi="Garamond"/>
        </w:rPr>
        <w:t>A significant number of people in Azerbaijan depend on patronage from the Aliev regime for their privileged position and have a vested interest in retaining the regime in power in order to preserve their illegally privatized property and illicit incomes. That is the main reason for Ilham’s strong support within the state structures and among the “new Azeris.” They are largely conservative and profit from the status quo. The “new Azeris” will not lead the charge for reform, and although they compete and conflict, they have created what Italians call “</w:t>
      </w:r>
      <w:r>
        <w:rPr>
          <w:rFonts w:cs="Garamond" w:ascii="Garamond" w:hAnsi="Garamond"/>
          <w:i/>
        </w:rPr>
        <w:t>garantismo</w:t>
      </w:r>
      <w:r>
        <w:rPr>
          <w:rFonts w:cs="Garamond" w:ascii="Garamond" w:hAnsi="Garamond"/>
        </w:rPr>
        <w:t xml:space="preserve">,” or an agreement by the major stakeholders of the regime to stick to the rules of self-preservation (Rasizade 2004). </w:t>
      </w:r>
    </w:p>
    <w:p>
      <w:pPr>
        <w:pStyle w:val="Normal"/>
        <w:rPr>
          <w:highlight w:val="yellow"/>
        </w:rPr>
      </w:pPr>
      <w:r>
        <w:rPr>
          <w:highlight w:val="yellow"/>
        </w:rPr>
        <w:t>Cite Radnitz 2004 and ICG 2004:9-10.</w:t>
      </w:r>
    </w:p>
    <w:p>
      <w:pPr>
        <w:pStyle w:val="Normal"/>
        <w:rPr/>
      </w:pPr>
      <w:r>
        <w:rPr/>
        <w:t xml:space="preserve">In Georgia, on the other hand, there were rifts in the ruling camp as early as 2000s and defections continued. In 1999 Industry Will Save Georgia party was formed by former members of Shevarnadze’s CUG party. The biggest rift within the ruling elites came after the notorious storming of Rustavi-2 TV stations, pitting Shevarnadze’s possible political heir and ‘crown prince’ Zurab Zhvania against Minister of Interior Kakha Targamadze. Following that crisis, the CUG disintegrated, with Saakashvili exiting the party to found United National Movement and a group of deputies that later found the New Rights Party. The CUG itself was divided between Shevarnadze’s proxy Gela Kvaratskhelia and his newly invented opponent Zhvania. As it became clearer later, Shevarnadze’s troops were also not wholly loyal to him. Reports have it that he was considering calling a state of emergency, but an elite interior troops unit defected to the opposition and ‘one by one the heads of police departments and army units declared their allegiance to Burjanadze (Wheatley 2005, 185).   </w:t>
      </w:r>
    </w:p>
    <w:p>
      <w:pPr>
        <w:pStyle w:val="Normal"/>
        <w:rPr>
          <w:highlight w:val="cyan"/>
        </w:rPr>
      </w:pPr>
      <w:r>
        <w:rPr>
          <w:highlight w:val="cyan"/>
        </w:rPr>
        <w:t>-----------------------------------   END OF SECTION FOR CONSEC GROUP REVIEW ---------------------------------------</w:t>
      </w:r>
    </w:p>
    <w:p>
      <w:pPr>
        <w:pStyle w:val="Normal"/>
        <w:rPr/>
      </w:pPr>
      <w:r>
        <w:rPr/>
        <w:t>Lame Duck with unpopular successor</w:t>
      </w:r>
    </w:p>
    <w:p>
      <w:pPr>
        <w:pStyle w:val="Normal"/>
        <w:rPr/>
      </w:pPr>
      <w:r>
        <w:rPr/>
        <w:t>____________________________________</w:t>
      </w:r>
    </w:p>
    <w:p>
      <w:pPr>
        <w:pStyle w:val="Normal"/>
        <w:rPr/>
      </w:pPr>
      <w:r>
        <w:rPr/>
        <w:t>From my notes:</w:t>
      </w:r>
    </w:p>
    <w:p>
      <w:pPr>
        <w:pStyle w:val="Normal"/>
        <w:rPr>
          <w:b/>
          <w:b/>
        </w:rPr>
      </w:pPr>
      <w:r>
        <w:rPr>
          <w:b/>
        </w:rPr>
        <w:t xml:space="preserve">Armenia </w:t>
      </w:r>
    </w:p>
    <w:p>
      <w:pPr>
        <w:pStyle w:val="Normal"/>
        <w:rPr/>
      </w:pPr>
      <w:r>
        <w:rPr/>
        <w:t xml:space="preserve">2003 elections – Kocharyan was not a lame duck, he was confident enough to propose that opposition put forward a single candidate to defeat him in the first round and save public money (EIU November 2002).. He made it well-known that he would stand. Moreover the incumbents were pretty much united, ruling RP endorsed Kocharyan and Sargsyan did not run, which would make one also count on security apparatus’ support for Kocharyan. Also the then Premier did not run, albeit for health, rather than strategic reasons. Kocharyan was not so popular among the electorate. Armenian politics is influenced by the military and war veterans.  President however has appointment powers of regional and local officials. </w:t>
      </w:r>
    </w:p>
    <w:p>
      <w:pPr>
        <w:pStyle w:val="Normal"/>
        <w:rPr/>
      </w:pPr>
      <w:r>
        <w:rPr/>
        <w:t xml:space="preserve">In 2006 there were first signs of split within the ruling coalition. Bagdasaryan’sOrinatsYerkir left the governing coalition in disagreement and protest over corruption and foreign policy and technically from 2006 turned into an opposition party (EIU CP 2006). Moreover, though RPA was strengthened by Sargsyan’s formally rejoining it in 2006, that year was also a year of ascendance of GagikTsarukian’s (Kocharyan’s friend) Prosperious Armenia party which looks like a  rival to RPA. That might as well have been the entry of oligarchs into politics. </w:t>
      </w:r>
    </w:p>
    <w:p>
      <w:pPr>
        <w:pStyle w:val="Normal"/>
        <w:rPr/>
      </w:pPr>
      <w:r>
        <w:rPr/>
        <w:t xml:space="preserve">PA did less well than expected  in 2007 parliamentary elections, where RPA reaped almost half of the seats and united with PA (who won 25/131 seats). From opposition, former MFA Hovannisian’s Heritage party also gained some seats (new party) as did OY.  International organizations found these elections more or less fair, though local opposition disagreed. </w:t>
      </w:r>
    </w:p>
    <w:p>
      <w:pPr>
        <w:pStyle w:val="Normal"/>
        <w:rPr/>
      </w:pPr>
      <w:r>
        <w:rPr/>
        <w:t xml:space="preserve">Due to strong performance of RPA, Sargsyan was the favorite in 2008 elections, as seen in 2007. Ter-Petrossian was not even on radar yet, many thinking that Hovannisian or Baghdasarian would be main contender. </w:t>
      </w:r>
    </w:p>
    <w:p>
      <w:pPr>
        <w:pStyle w:val="Normal"/>
        <w:rPr/>
      </w:pPr>
      <w:r>
        <w:rPr/>
        <w:t xml:space="preserve">There was considerably parliamentary and personality unity of main incumbents, since PA agreed to support RPA presidential candidate, while both parties also had some parliamentary deputies defect to them from OY after Baghdasaryan left the government coalition (EIU CP 2008). </w:t>
      </w:r>
    </w:p>
    <w:p>
      <w:pPr>
        <w:pStyle w:val="Normal"/>
        <w:rPr/>
      </w:pPr>
      <w:r>
        <w:rPr/>
        <w:t xml:space="preserve">Tax officials and security services loyally applied pressure on Ter-Petrossian’s supporters and sympathetic media (EIU CP 2008) and internal affairs troops and riot police obeyed Kocharyan (and Sargsyan) without much questioning. </w:t>
      </w:r>
    </w:p>
    <w:p>
      <w:pPr>
        <w:pStyle w:val="Normal"/>
        <w:rPr/>
      </w:pPr>
      <w:r>
        <w:rPr/>
        <w:t xml:space="preserve">Kocharyan was a lame duck in 2008 and Sargsyan was a popular successor, since his RPA showed a good parliamentary result a year before. Kocharyan’s ordering to shoot made him probably a dead duck, adding to his already weak legitimacy and support. </w:t>
      </w:r>
    </w:p>
    <w:p>
      <w:pPr>
        <w:pStyle w:val="Normal"/>
        <w:rPr>
          <w:b/>
          <w:b/>
        </w:rPr>
      </w:pPr>
      <w:r>
        <w:rPr>
          <w:b/>
        </w:rPr>
        <w:t xml:space="preserve">Azerbaijan </w:t>
      </w:r>
    </w:p>
    <w:p>
      <w:pPr>
        <w:pStyle w:val="Normal"/>
        <w:rPr/>
      </w:pPr>
      <w:r>
        <w:rPr/>
        <w:t>In 2003 Aliev was a lame duck and his son was seen as inexperienced and lacking charisma. Promotion of Aliev junior has long been seen as his preparing a succession, especially in Nov 2001 when son promoted to first deputy of the ruling party. In February 2001 had a prostate operation and health caused concern. In April 2003 collapsed twice while giving a speech. In August 2002 constitutional amendments making Premier second in charge (instead of Speaker of Parliament) if president is incapacitated). Also the first round elections now require a simple majority (instead of 2/3) to elect a president.  Also weak premier Artur Rasizade (all info from EIU CP AZ 2003). In July 2003 Aliev appointed to Presidency and shortly after appointed Premier by parliament (EIU CP AZ 2004), father dies in December. Presidential elections held in October 2003. Can’t say a particularly popular candidate, but no alternative. “</w:t>
      </w:r>
      <w:r>
        <w:rPr>
          <w:rFonts w:cs="EcoNewtext;Times New Roman" w:ascii="EcoNewtext;Times New Roman" w:hAnsi="EcoNewtext;Times New Roman"/>
          <w:sz w:val="20"/>
          <w:szCs w:val="20"/>
        </w:rPr>
        <w:t>The factors that allowed Ilham Aliyev to take power—a strong state with an effective security apparatus, a weak and fractured opposition, and a broad international consensus that a change in leadership would be undesirable</w:t>
      </w:r>
      <w:r>
        <w:rPr/>
        <w:t xml:space="preserve">” (EIU CP AZ 2004). </w:t>
      </w:r>
    </w:p>
    <w:p>
      <w:pPr>
        <w:pStyle w:val="Normal"/>
        <w:rPr/>
      </w:pPr>
      <w:r>
        <w:rPr/>
        <w:t>In Georgia, Shevarnadze was definitely a lame duck with falling popularity and was expected to leave.</w:t>
      </w:r>
    </w:p>
    <w:p>
      <w:pPr>
        <w:pStyle w:val="Normal"/>
        <w:rPr/>
      </w:pPr>
      <w:r>
        <w:rPr/>
        <w:t>__________________</w:t>
      </w:r>
    </w:p>
    <w:p>
      <w:pPr>
        <w:pStyle w:val="Normal"/>
        <w:rPr/>
      </w:pPr>
      <w:r>
        <w:rPr>
          <w:rFonts w:eastAsia="Calibri" w:cs="Calibri"/>
        </w:rPr>
        <w:t xml:space="preserve"> </w:t>
      </w:r>
      <w:r>
        <w:rPr/>
        <w:t>–</w:t>
      </w:r>
      <w:r>
        <w:rPr>
          <w:rFonts w:eastAsia="Calibri" w:cs="Calibri"/>
        </w:rPr>
        <w:t xml:space="preserve"> </w:t>
      </w:r>
      <w:r>
        <w:rPr/>
        <w:t xml:space="preserve">to some extent yes, but not an actual lame duck until presidential elections of 2005, but overall there was the Geist that Shevarnadze would leave and give the battered state to someone else. </w:t>
      </w:r>
    </w:p>
    <w:p>
      <w:pPr>
        <w:pStyle w:val="Normal"/>
        <w:rPr/>
      </w:pPr>
      <w:r>
        <w:rPr/>
        <w:t xml:space="preserve">In Azerbaijan, after April 2003 no doubt remained that Aliev Senior was a lame duck: he collapsed twice during a televised speech to WHOM. Analysts and citizens could not help but notice career turns of the successor, Ilham Aliev: first as deputy head of state oil company, then leader of the ruling party and finally as a prime-minister. </w:t>
      </w:r>
    </w:p>
    <w:p>
      <w:pPr>
        <w:pStyle w:val="Normal"/>
        <w:rPr/>
      </w:pPr>
      <w:r>
        <w:rPr/>
        <w:t xml:space="preserve">Unpopular successor – there was no successor per se in Georgia, as the crucial elections were parliamentary ones. In the neighboring Azerbaijan there were doubts about the ability of Ilham Aliev to govern the country GIVE FACTS HERE. Though it is impossible to identify his approval ratings among the population, since no polls were taken, he did not have the unanimous support of the elites. FACTS HERE. </w:t>
      </w:r>
    </w:p>
    <w:p>
      <w:pPr>
        <w:pStyle w:val="Normal"/>
        <w:rPr/>
      </w:pPr>
      <w:r>
        <w:rPr/>
      </w:r>
    </w:p>
    <w:p>
      <w:pPr>
        <w:pStyle w:val="Normal"/>
        <w:rPr/>
      </w:pPr>
      <w:r>
        <w:rPr/>
        <w:t>Electoral strategies</w:t>
      </w:r>
    </w:p>
    <w:p>
      <w:pPr>
        <w:pStyle w:val="Normal"/>
        <w:rPr/>
      </w:pPr>
      <w:r>
        <w:rPr>
          <w:i/>
        </w:rPr>
        <w:t>Effective Electoral Strategies</w:t>
      </w:r>
      <w:r>
        <w:rPr/>
        <w:t xml:space="preserve"> – parallel vote tabulation was there, exit polls were there, there has been an effort to win polls and to invite the international community to monitor elections. Both opposition blocs (UNM and Burjanadze-Democrats) had good standing with the polls and were expected to fight some seats away from the CUG. </w:t>
      </w:r>
    </w:p>
    <w:p>
      <w:pPr>
        <w:pStyle w:val="Normal"/>
        <w:rPr/>
      </w:pPr>
      <w:r>
        <w:rPr/>
        <w:t>In Azerbaijan, there was a feeling that opposition talked more about revolution than winning elections and apparead more with foreigners than with the electorate. FACTS AND REFERENCES.</w:t>
      </w:r>
    </w:p>
    <w:p>
      <w:pPr>
        <w:pStyle w:val="Normal"/>
        <w:rPr/>
      </w:pPr>
      <w:r>
        <w:rPr/>
      </w:r>
    </w:p>
    <w:p>
      <w:pPr>
        <w:pStyle w:val="Normal"/>
        <w:rPr/>
      </w:pPr>
      <w:r>
        <w:rPr/>
        <w:t>Foreign involvement</w:t>
      </w:r>
    </w:p>
    <w:p>
      <w:pPr>
        <w:pStyle w:val="Normal"/>
        <w:rPr/>
      </w:pPr>
      <w:r>
        <w:rPr/>
        <w:t>In Armenia, US reaction to Armenian crisis was ‘muted’ (</w:t>
      </w:r>
      <w:hyperlink r:id="rId8">
        <w:r>
          <w:rPr>
            <w:rStyle w:val="InternetLink"/>
          </w:rPr>
          <w:t>EurasiaNet</w:t>
        </w:r>
      </w:hyperlink>
      <w:r>
        <w:rPr/>
        <w:t xml:space="preserve"> 2008). OSCE was also criticized for either inadequate activity or outright cheating (</w:t>
      </w:r>
      <w:hyperlink r:id="rId9">
        <w:r>
          <w:rPr>
            <w:rStyle w:val="InternetLink"/>
          </w:rPr>
          <w:t>EurasiaNet</w:t>
        </w:r>
      </w:hyperlink>
      <w:r>
        <w:rPr/>
        <w:t xml:space="preserve"> 2008b). International observers gave the elections a pass, amid claims of widespread fraud and intimidation (</w:t>
      </w:r>
      <w:hyperlink r:id="rId10">
        <w:r>
          <w:rPr>
            <w:rStyle w:val="InternetLink"/>
          </w:rPr>
          <w:t>EurasiaNet</w:t>
        </w:r>
      </w:hyperlink>
      <w:r>
        <w:rPr/>
        <w:t xml:space="preserve"> 2008d). </w:t>
      </w:r>
    </w:p>
    <w:p>
      <w:pPr>
        <w:pStyle w:val="Normal"/>
        <w:rPr/>
      </w:pPr>
      <w:r>
        <w:rPr/>
        <w:t>In Azerbaijan, opposition’s support for karabakh review caused i nternational criticism and alientation of the international community.</w:t>
      </w:r>
    </w:p>
    <w:p>
      <w:pPr>
        <w:pStyle w:val="Normal"/>
        <w:rPr/>
      </w:pPr>
      <w:r>
        <w:rPr/>
        <w:t xml:space="preserve">In the Georgian case, foreign involvement was immense. IRI was there, NDI was there, OSCE, the American Government was there, at some point even the Russian side joined to mediate and bring the country of post-election crisis (Ivanov, if I am not mistaken). </w:t>
      </w:r>
    </w:p>
    <w:p>
      <w:pPr>
        <w:pStyle w:val="Normal"/>
        <w:rPr/>
      </w:pPr>
      <w:r>
        <w:rPr/>
      </w:r>
    </w:p>
    <w:p>
      <w:pPr>
        <w:pStyle w:val="Normal"/>
        <w:rPr/>
      </w:pPr>
      <w:r>
        <w:rPr/>
        <w:t xml:space="preserve">Alliances btw NGOs, youth and parties </w:t>
      </w:r>
    </w:p>
    <w:p>
      <w:pPr>
        <w:pStyle w:val="Normal"/>
        <w:widowControl/>
        <w:bidi w:val="0"/>
        <w:spacing w:lineRule="auto" w:line="276" w:before="0" w:after="200"/>
        <w:rPr/>
      </w:pPr>
      <w:r>
        <w:rPr/>
        <w:t>Kmara! was there supporting the opposition, out of NGOs – check. In Armenia, the Ter-Petrossian campaign visibly lacked the youth, one report claims (E</w:t>
      </w:r>
      <w:hyperlink r:id="rId11">
        <w:r>
          <w:rPr>
            <w:rStyle w:val="InternetLink"/>
          </w:rPr>
          <w:t>urasiaNet</w:t>
        </w:r>
      </w:hyperlink>
      <w:r>
        <w:rPr/>
        <w:t xml:space="preserve"> 2008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Garamond">
    <w:charset w:val="00"/>
    <w:family w:val="roman"/>
    <w:pitch w:val="variable"/>
  </w:font>
  <w:font w:name="EcoNewtext">
    <w:altName w:val="Times New Roman"/>
    <w:charset w:val="00"/>
    <w:family w:val="swiss"/>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asianet.org/armenia08/news/021108.shtml" TargetMode="External"/><Relationship Id="rId3" Type="http://schemas.openxmlformats.org/officeDocument/2006/relationships/hyperlink" Target="http://www.idee.org/azerbaijanelections.html" TargetMode="External"/><Relationship Id="rId4" Type="http://schemas.openxmlformats.org/officeDocument/2006/relationships/hyperlink" Target="http://www.eurasianet.org/armenia08/news/022208.shtml" TargetMode="External"/><Relationship Id="rId5" Type="http://schemas.openxmlformats.org/officeDocument/2006/relationships/hyperlink" Target="http://www.eurasianet.org/armenia08/news/022208.shtml" TargetMode="External"/><Relationship Id="rId6" Type="http://schemas.openxmlformats.org/officeDocument/2006/relationships/hyperlink" Target="http://www.eurasianet.org/armenia08/news/022208.shtml" TargetMode="External"/><Relationship Id="rId7" Type="http://schemas.openxmlformats.org/officeDocument/2006/relationships/hyperlink" Target="http://www.hrw.org/sites/default/files/reports/azerbaijan0104full.pdf" TargetMode="External"/><Relationship Id="rId8" Type="http://schemas.openxmlformats.org/officeDocument/2006/relationships/hyperlink" Target="http://www.eurasianet.org/armenia08/news/030508.shtml" TargetMode="External"/><Relationship Id="rId9" Type="http://schemas.openxmlformats.org/officeDocument/2006/relationships/hyperlink" Target="http://www.eurasianet.org/armenia08/news/022708.shtml" TargetMode="External"/><Relationship Id="rId10" Type="http://schemas.openxmlformats.org/officeDocument/2006/relationships/hyperlink" Target="http://www.eurasianet.org/armenia08/news/022008a.shtml" TargetMode="External"/><Relationship Id="rId11" Type="http://schemas.openxmlformats.org/officeDocument/2006/relationships/hyperlink" Target="http://www.eurasianet.org/armenia08/news/021808b.shtml"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17:18:00Z</dcterms:created>
  <dc:creator>CEU</dc:creator>
  <dc:description/>
  <cp:keywords/>
  <dc:language>en-US</dc:language>
  <cp:lastModifiedBy>Anna V. Kirvas</cp:lastModifiedBy>
  <dcterms:modified xsi:type="dcterms:W3CDTF">2012-10-02T17:18:00Z</dcterms:modified>
  <cp:revision>2</cp:revision>
  <dc:subject/>
  <dc:title/>
</cp:coreProperties>
</file>